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icle.tpl section 1-6</w:t>
        <w:t>article2.tpl section 1-6</w:t>
        <w:t>contents.doc this document</w:t>
        <w:t>ggart.tpl section 1-6</w:t>
        <w:t>ggart2.tpl section 1-6</w:t>
        <w:t>inbibl.tpl section 1-7.4</w:t>
        <w:t>intrart.tex section 1-5</w:t>
        <w:t>math.tex section 1-2.2</w:t>
        <w:t>mathb.tex section 1-2.2</w:t>
        <w:t>note1.tex section 1-1.2</w:t>
        <w:t>note1b.tex section 1-1.3</w:t>
        <w:t>note2.tex section 1-1.4</w:t>
        <w:t>noteslug.tex section 1-1.3</w:t>
        <w:t>sampart.tex Appendix 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